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      7 7 6 7 1  -    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     6 5 4 6 2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4 6 5 8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3 3 1 1 7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1 7 4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5 2 3 3 5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4 2 2 3  -    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8 8 8 5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396"/>
        <w:gridCol w:w="1396"/>
        <w:gridCol w:w="1022"/>
        <w:gridCol w:w="1767"/>
        <w:gridCol w:w="2508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ут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0"/>
        <w:gridCol w:w="1540"/>
        <w:gridCol w:w="1131"/>
        <w:gridCol w:w="1952"/>
        <w:gridCol w:w="277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а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ут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26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